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ИНСТРУКЦИЯ ПО УСТАНОВКЕ WINTECS 2.7х (Локальная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 xml:space="preserve">Что Вам необходимо иметь для установки 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WinTecs</w:t>
      </w:r>
      <w:r>
        <w:rPr>
          <w:rFonts w:cs="Arial" w:ascii="Arial" w:hAnsi="Arial"/>
          <w:b/>
          <w:color w:val="800000"/>
          <w:sz w:val="20"/>
          <w:szCs w:val="20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й ключ (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), в соответствии с тем портом, который присутствует у Вас на компьютер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программы –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алляция драйвера ключа -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а база данных – 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Комплект отчетов – папка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отчетов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– папка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(если Ваша инсталляция не содержит настроенных под Вас системных баз данных, то они предоставляются отдельно или берутся из резервной копии, если ранее программа была установлена и Вы ее переустанавливает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днее обновление к программе – папка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(если обновление предполагается и требуется для работы с Вашей базой данных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программу  - Запустите из пап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х инсталляцию </w:t>
      </w:r>
      <w:r>
        <w:rPr>
          <w:rFonts w:cs="Arial" w:ascii="Arial" w:hAnsi="Arial"/>
          <w:sz w:val="20"/>
          <w:szCs w:val="20"/>
          <w:lang w:val="en-US"/>
        </w:rPr>
        <w:t>Set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ям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ановите драйвер ключа  - Запустите из папки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инсталляцию </w:t>
      </w:r>
      <w:r>
        <w:rPr>
          <w:rFonts w:cs="Arial" w:ascii="Arial" w:hAnsi="Arial"/>
          <w:sz w:val="20"/>
          <w:szCs w:val="20"/>
          <w:lang w:val="en-US"/>
        </w:rPr>
        <w:t>Senti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tec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staller</w:t>
      </w:r>
      <w:r>
        <w:rPr>
          <w:rFonts w:cs="Arial" w:ascii="Arial" w:hAnsi="Arial"/>
          <w:sz w:val="20"/>
          <w:szCs w:val="20"/>
        </w:rPr>
        <w:t xml:space="preserve">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следуйте инструкци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ючите компьютер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лючите в зависимости от ключа на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>-порт электронный ключ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ите компьютер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дите настройку программы в соответствии с инструкцией описанной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дополнительно настроить после установки программы?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а база данных поставляе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 базу данных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ши отчеты поставляю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ые отчеты, на Ваши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 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астроенная под Вас системная база данных поставлятся отдельно от инсталляции в виде отдельной папк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, необходимо заменить стандартно установленную базу данных, на Вашу. Для этого  через проводник откройте папку, в которую была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WTDB). Удалите стандартно установленную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поместите вместо нее Вашу папку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роме стандартной инсталляции дополнительно поставляется обновление к программе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Вам необходимо заменить стандартно установленные модули программы (файл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 на новые. Для этого  через проводник откройте папку в которую были установлены программные модули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ерекопируйте в эту папку новые модули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, если она также была включена в состав обно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проведения обновления и установки Ваших баз данных запустите по очереди каждый из модулей программы («1. Администратор», «2. Редактор Документации», «3. Проектировщик» и т.д.) и убедитесь, что запуск каждого из них прошел успешно, т.е. без ошибок. В случае, если при запуске какого-либо из модулей выдается ошибка, необходимо еще раз проверить правильно ли Вы провели установку обновления программы и баз данных, проверить все пути доступа и т.д. Если ошибок при запуске не произошло - можно далее производить настрой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«4. Панель управления» раздел «Пути доступа». Выбирите Вашу конфигурацию   (1-я строчка, по умолчанию конфигурация «БАЗА ДАННЫХ 2.70»). Перейдите на закладку «Конфигурация ключа». Настройте доступ к ключу следующим образом и нажмите кнопку «Сохранить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80385" cy="257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модуль «4. Панель управления» раздел «Конфигурация BDE». Настройте доступ к базам данных следующим образом и нажмите кнопку «Сохранить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/>
      </w:pPr>
      <w:r>
        <w:rPr/>
        <w:drawing>
          <wp:inline distT="0" distB="0" distL="0" distR="0">
            <wp:extent cx="3019425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6:00Z</dcterms:created>
  <dc:creator>Sanych</dc:creator>
  <dc:description/>
  <dc:language>en-US</dc:language>
  <cp:lastModifiedBy>N76</cp:lastModifiedBy>
  <cp:lastPrinted>2005-08-03T13:03:00Z</cp:lastPrinted>
  <dcterms:modified xsi:type="dcterms:W3CDTF">2015-03-30T07:46:00Z</dcterms:modified>
  <cp:revision>2</cp:revision>
  <dc:subject/>
  <dc:title>Запустите программу продления ключа USAFE (Пуск -&gt; ПРОГРАММЫ -&gt; WINTECS 2</dc:title>
</cp:coreProperties>
</file>